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2025</wp:posOffset>
                </wp:positionH>
                <wp:positionV relativeFrom="paragraph">
                  <wp:posOffset>76200</wp:posOffset>
                </wp:positionV>
                <wp:extent cx="837565" cy="995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</w:rPr>
                              <w:t>Bitte frankieren, falls Marke zur H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D4D4D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4D4D4D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</w:rPr>
                              <w:t>Dank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65.95pt;height:78.4pt;mso-wrap-distance-left:9.05pt;mso-wrap-distance-right:9.05pt;mso-wrap-distance-top:0pt;mso-wrap-distance-bottom:0pt;margin-top:6pt;mso-position-vertical-relative:text;margin-left:4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</w:rPr>
                        <w:t>Bitte frankieren, falls Marke zur H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D4D4D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4D4D4D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4D4D4D"/>
                          <w:sz w:val="16"/>
                        </w:rPr>
                        <w:t>Dank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372" w:firstLine="432"/>
        <w:rPr>
          <w:sz w:val="24"/>
        </w:rPr>
      </w:pPr>
      <w:r>
        <w:rPr>
          <w:sz w:val="24"/>
        </w:rPr>
      </w:r>
    </w:p>
    <w:p>
      <w:pPr>
        <w:pStyle w:val="Heading3"/>
        <w:ind w:left="6372" w:firstLine="43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6804"/>
          <w:tab w:val="left" w:pos="5812" w:leader="none"/>
        </w:tabs>
        <w:ind w:left="708" w:hanging="708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94615</wp:posOffset>
                </wp:positionV>
                <wp:extent cx="24003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4D4D4D"/>
                                <w:sz w:val="24"/>
                              </w:rPr>
                            </w:pPr>
                            <w:r>
                              <w:rPr>
                                <w:color w:val="4D4D4D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color w:val="4D4D4D"/>
                              </w:rPr>
                              <w:instrText xml:space="preserve"> MERGEFIELD Anrede </w:instrText>
                            </w:r>
                            <w:r>
                              <w:rPr>
                                <w:sz w:val="24"/>
                                <w:color w:val="4D4D4D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color w:val="4D4D4D"/>
                              </w:rPr>
                              <w:t>«IhrFirmenname»</w:t>
                            </w:r>
                            <w:r>
                              <w:rPr>
                                <w:sz w:val="24"/>
                                <w:color w:val="4D4D4D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D4D4D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instrText xml:space="preserve"> MERGEFIELD Anrede </w:instrTex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t>«IhreStraße»</w: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D4D4D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instrText xml:space="preserve"> MERGEFIELD Anrede </w:instrTex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t>«Ihre_PLZ_Ort»</w: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  <w:color w:val="4D4D4D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7.4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4D4D4D"/>
                          <w:sz w:val="24"/>
                        </w:rPr>
                      </w:pPr>
                      <w:r>
                        <w:rPr>
                          <w:color w:val="4D4D4D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color w:val="4D4D4D"/>
                        </w:rPr>
                        <w:instrText xml:space="preserve"> MERGEFIELD Anrede </w:instrText>
                      </w:r>
                      <w:r>
                        <w:rPr>
                          <w:sz w:val="24"/>
                          <w:color w:val="4D4D4D"/>
                        </w:rPr>
                        <w:fldChar w:fldCharType="separate"/>
                      </w:r>
                      <w:r>
                        <w:rPr>
                          <w:sz w:val="24"/>
                          <w:color w:val="4D4D4D"/>
                        </w:rPr>
                        <w:t>«IhrFirmenname»</w:t>
                      </w:r>
                      <w:r>
                        <w:rPr>
                          <w:sz w:val="24"/>
                          <w:color w:val="4D4D4D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D4D4D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instrText xml:space="preserve"> MERGEFIELD Anrede </w:instrText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fldChar w:fldCharType="separate"/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t>«IhreStraße»</w:t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D4D4D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instrText xml:space="preserve"> MERGEFIELD Anrede </w:instrText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fldChar w:fldCharType="separate"/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t>«Ihre_PLZ_Ort»</w:t>
                      </w:r>
                      <w:r>
                        <w:rPr>
                          <w:sz w:val="24"/>
                          <w:rFonts w:cs="Arial" w:ascii="Arial" w:hAnsi="Arial"/>
                          <w:color w:val="4D4D4D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6804"/>
          <w:tab w:val="left" w:pos="5812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4"/>
        <w:tabs>
          <w:tab w:val="clear" w:pos="6804"/>
          <w:tab w:val="left" w:pos="5812" w:leader="none"/>
        </w:tabs>
        <w:ind w:lef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Heading4"/>
        <w:tabs>
          <w:tab w:val="clear" w:pos="6804"/>
          <w:tab w:val="left" w:pos="5812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4"/>
        <w:tabs>
          <w:tab w:val="clear" w:pos="6804"/>
          <w:tab w:val="left" w:pos="5812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orient="landscape" w:w="12983" w:h="9184"/>
      <w:pgMar w:left="113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lef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69" w:right="69" w:hanging="0"/>
    </w:pPr>
    <w:rPr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54:00Z</dcterms:created>
  <dc:creator>Compaq User</dc:creator>
  <dc:description/>
  <dc:language>en-US</dc:language>
  <cp:lastModifiedBy>Kirchberger Reinhard</cp:lastModifiedBy>
  <cp:lastPrinted>2006-04-23T08:03:00Z</cp:lastPrinted>
  <dcterms:modified xsi:type="dcterms:W3CDTF">2014-09-30T08:54:00Z</dcterms:modified>
  <cp:revision>2</cp:revision>
  <dc:subject/>
  <dc:title>Versicherungs-Kanzlei</dc:title>
</cp:coreProperties>
</file>